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8 »  июня  2023 г.                   </w:t>
        <w:tab/>
        <w:tab/>
        <w:t xml:space="preserve">                                                                         № 15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2.12.2022 г. № 197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3 год и на плановый период 2024 и 2025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 (с изменениями от 18.01.2023 № 06, от 27.01.2023 № 11, от 31.01.2023 № 13, от 16.02.2023 № 23, от 21.03.2023 № 57, от 30.05.2023 № 142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3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Кудр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4:24:00Z</dcterms:created>
  <dc:creator>Little elephantик</dc:creator>
  <dc:description/>
  <cp:keywords/>
  <dc:language>en-US</dc:language>
  <cp:lastModifiedBy>FIN</cp:lastModifiedBy>
  <cp:lastPrinted>2021-11-15T09:45:00Z</cp:lastPrinted>
  <dcterms:modified xsi:type="dcterms:W3CDTF">2023-06-28T04:24:00Z</dcterms:modified>
  <cp:revision>2</cp:revision>
  <dc:subject/>
  <dc:title> </dc:title>
</cp:coreProperties>
</file>